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党群工作部党建工作岗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负责指导、督促、检查公司所属党支部组织生活落实工作。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负责组织开展党组织换届、组织发展和党员教育管理、培训工作；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负责党费的收缴、管理，党组织工作经费的计提、使用管理工作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负责组织党组织各类会议、学习和重要活动。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负责公司党委文件及相关文字材料的起草、印发工作；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.</w:t>
      </w:r>
      <w:r>
        <w:rPr>
          <w:rFonts w:ascii="宋体" w:hAnsi="宋体" w:cs="宋体"/>
          <w:sz w:val="30"/>
          <w:szCs w:val="30"/>
        </w:rPr>
        <w:t>负责上级党组织有关文件的收发、登记、呈报、催办、归档等相关工作。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拥护中国共产党的领导，政治立场坚定，品行端正，遵纪守法，有较强的事业心、责任感和敬业精神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本科及以上学历，政治、党史、汉语言文学、哲学、新闻等相关专业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中共党员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含预备党员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应聘专员职位应</w:t>
      </w:r>
      <w:r>
        <w:rPr>
          <w:rFonts w:ascii="宋体" w:hAnsi="宋体" w:cs="宋体"/>
          <w:sz w:val="30"/>
          <w:szCs w:val="30"/>
        </w:rPr>
        <w:t>具有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  <w:lang w:val="en-US" w:eastAsia="zh-CN"/>
        </w:rPr>
        <w:t>应聘主管职位应具有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及以上相关工作经验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具有较强的写作能力、语言表达能力，思维缜密，逻辑性强，熟练应用各类办公软件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热爱党务工作，具有良好的学习、组织、沟通、协调能力、团队精神和发展潜力。</w:t>
      </w:r>
    </w:p>
    <w:sectPr>
      <w:type w:val="nextPage"/>
      <w:pgSz w:w="11906" w:h="16838"/>
      <w:pgMar w:left="147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25:00Z</dcterms:created>
  <dc:creator>许媛媛</dc:creator>
  <dc:description/>
  <dc:language>en-US</dc:language>
  <cp:lastModifiedBy>admin</cp:lastModifiedBy>
  <dcterms:modified xsi:type="dcterms:W3CDTF">2020-08-27T09:08:1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