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Times New Roman"/>
          <w:b/>
          <w:b/>
          <w:sz w:val="36"/>
          <w:szCs w:val="36"/>
        </w:rPr>
      </w:pPr>
      <w:r>
        <w:rPr>
          <w:rFonts w:ascii="宋体" w:hAnsi="宋体" w:cs="Times New Roman"/>
          <w:b/>
          <w:sz w:val="36"/>
          <w:szCs w:val="36"/>
        </w:rPr>
        <w:t>费用控制部成本控制岗</w:t>
      </w:r>
    </w:p>
    <w:p>
      <w:pPr>
        <w:pStyle w:val="Normal"/>
        <w:rPr>
          <w:rFonts w:ascii="宋体" w:hAnsi="宋体" w:eastAsia="宋体" w:cs="Times New Roman"/>
          <w:b/>
          <w:b/>
          <w:sz w:val="36"/>
          <w:szCs w:val="36"/>
        </w:rPr>
      </w:pPr>
      <w:r>
        <w:rPr>
          <w:rFonts w:eastAsia="宋体" w:cs="Times New Roman" w:ascii="宋体" w:hAnsi="宋体"/>
          <w:b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职责描述：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</w:rPr>
        <w:t>按照《分包结算管理办法》对分包结算进行复审；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</w:rPr>
        <w:t>审核分包工程招标文件条款及招标控制价；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</w:rPr>
        <w:t>参与编制及修订公司分包指导价；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</w:rPr>
        <w:t>按照《责任成本管理办法》，编制或审核项目责任成本预算；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</w:rPr>
        <w:t>编制或审核项目二次经营策划书；检查、监督项目二次经营过程；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0" w:hanging="0"/>
        <w:jc w:val="left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</w:rPr>
        <w:t>跟踪、督促两清工作及项目预结算工作；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</w:rPr>
        <w:t>根据公司管理现状，对本部门的制度及流程进行修订和完善；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</w:rPr>
        <w:t>参与公司精细化管理工作；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0" w:hanging="0"/>
        <w:jc w:val="left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9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</w:rPr>
        <w:t>根据领导要求，</w:t>
      </w:r>
      <w:r>
        <w:rPr>
          <w:rFonts w:ascii="宋体" w:hAnsi="宋体" w:cs="宋体"/>
          <w:sz w:val="30"/>
          <w:szCs w:val="30"/>
          <w:lang w:val="en-US" w:eastAsia="zh-CN"/>
        </w:rPr>
        <w:t>出差对项目进行内控制度检查、协助项目二次经营与预结算工作等。</w:t>
      </w:r>
    </w:p>
    <w:p>
      <w:pPr>
        <w:pStyle w:val="Style17"/>
        <w:spacing w:lineRule="auto" w:line="360" w:before="0" w:after="0"/>
        <w:ind w:hanging="0"/>
        <w:jc w:val="left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任职要求：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0" w:hanging="0"/>
        <w:jc w:val="left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</w:rPr>
        <w:t>专科及以上学历，</w:t>
      </w:r>
      <w:r>
        <w:rPr>
          <w:rFonts w:ascii="宋体" w:hAnsi="宋体" w:cs="宋体"/>
          <w:sz w:val="30"/>
          <w:szCs w:val="30"/>
          <w:lang w:eastAsia="zh-CN"/>
        </w:rPr>
        <w:t>应聘经理职位具有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年（高级经理职位具有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  <w:lang w:val="en-US" w:eastAsia="zh-CN"/>
        </w:rPr>
        <w:t>年）</w:t>
      </w:r>
      <w:r>
        <w:rPr>
          <w:rFonts w:ascii="宋体" w:hAnsi="宋体" w:cs="宋体"/>
          <w:sz w:val="30"/>
          <w:szCs w:val="30"/>
        </w:rPr>
        <w:t>相关工作经历，大型施工企业长期现场经验者优先；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0" w:hanging="0"/>
        <w:jc w:val="left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</w:rPr>
        <w:t>能独立编制工程预算书、完成项目预结算工作；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0" w:hanging="0"/>
        <w:jc w:val="left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</w:rPr>
        <w:t>熟练掌握工程成本构成及现行市场行情；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0" w:hanging="0"/>
        <w:jc w:val="left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</w:rPr>
        <w:t>熟悉专业工程施工方案、施工工艺、施工工序等；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0" w:hanging="0"/>
        <w:jc w:val="left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</w:rPr>
        <w:t>熟练掌握工程项目“二次经营”策划及实施；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0" w:hanging="0"/>
        <w:jc w:val="left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</w:rPr>
        <w:t>熟练掌握专业费用定额及工程预算消耗量定额，熟悉定额编制原则及构成等；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</w:rPr>
        <w:t>熟练使用各类办公管理软件，如</w:t>
      </w:r>
      <w:r>
        <w:rPr>
          <w:rFonts w:eastAsia="宋体" w:cs="宋体" w:ascii="宋体" w:hAnsi="宋体"/>
          <w:sz w:val="30"/>
          <w:szCs w:val="30"/>
        </w:rPr>
        <w:t>Word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eastAsia="宋体" w:cs="宋体" w:ascii="宋体" w:hAnsi="宋体"/>
          <w:sz w:val="30"/>
          <w:szCs w:val="30"/>
        </w:rPr>
        <w:t>Excel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eastAsia="宋体" w:cs="宋体" w:ascii="宋体" w:hAnsi="宋体"/>
          <w:sz w:val="30"/>
          <w:szCs w:val="30"/>
        </w:rPr>
        <w:t>PowerPoint</w:t>
      </w:r>
      <w:r>
        <w:rPr>
          <w:rFonts w:ascii="宋体" w:hAnsi="宋体" w:cs="宋体"/>
          <w:sz w:val="30"/>
          <w:szCs w:val="30"/>
        </w:rPr>
        <w:t>等；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</w:rPr>
        <w:t>熟练使用广联达等预算软件；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0" w:hanging="0"/>
        <w:jc w:val="left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9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</w:rPr>
        <w:t>具有一级造价工程</w:t>
      </w:r>
      <w:r>
        <w:rPr>
          <w:rFonts w:ascii="宋体" w:hAnsi="宋体" w:cs="宋体"/>
          <w:sz w:val="30"/>
          <w:szCs w:val="30"/>
          <w:lang w:eastAsia="zh-CN"/>
        </w:rPr>
        <w:t>师</w:t>
      </w:r>
      <w:r>
        <w:rPr>
          <w:rFonts w:ascii="宋体" w:hAnsi="宋体" w:cs="宋体"/>
          <w:sz w:val="30"/>
          <w:szCs w:val="30"/>
        </w:rPr>
        <w:t>执业资格证书优先。</w:t>
      </w:r>
    </w:p>
    <w:p>
      <w:pPr>
        <w:pStyle w:val="Style17"/>
        <w:spacing w:lineRule="auto" w:line="360" w:before="0" w:after="0"/>
        <w:ind w:hanging="0"/>
        <w:jc w:val="left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页眉 字符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3:14:00Z</dcterms:created>
  <dc:creator>叶舞长空</dc:creator>
  <dc:description/>
  <dc:language>en-US</dc:language>
  <cp:lastModifiedBy>lenovo</cp:lastModifiedBy>
  <dcterms:modified xsi:type="dcterms:W3CDTF">2020-12-14T06:17:4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