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党建工作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组织召开公司党委会、民主生活会、党委理论学习中心组学习，指导、督促二级单位领导班子理论中心组学习、民主生活会，开好办公会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指导、监督、考核二级单位党组织开展党建工作，开展所属二级单位党组织书记述职评议及党建工作年度考核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指导、督促公司所属党支部落实“三会一课”制度、召开组织生活会和民主评议党员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组织开展党员教育、支部书记、党务工作者的培训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开展党建工作主题活动，先进基层党组织、优秀共产党员的组织、评选和表彰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二级党组织换届、组织发展和党员教育管理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党费的收缴、管理，公司党建经费的计提、使用，督导所属二级单位合理、规范使用党建经费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公司文件、报告、计划、总结等的起草、印发及相关材料的整理归档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负责上级党组织有关文件的收发、登记、呈报、催办、归档等相关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负责对口扶贫工作组织实施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宣传工作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公司新闻的宣传策划工作，并组织实施相关宣传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与新闻媒体的联络、对外新闻发布、宣传报道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负责新闻稿件的采写、审核，向外推荐各类优秀稿件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重要会议、领导重要活动的摄影、摄像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公司图片、音像片的编辑、制作及日常管理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公司宣传载体的建设与管理工作，包括中化六建微信公众号、中化六建报、门户网站、手机党校以及办公区域宣传橱窗、展板的布置工作等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公司企业文化等制度或管理办法的制定，并组织实施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工会工作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组织召开工会委员会会议，主持制定工会工作计划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组织召开职工（会员）代表大会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组织公司职工劳动竞赛、技能比武、业余学习等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负责公司先进集体、劳动模范、先进工作者等评先、评优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指导各二级单位工会工作做好换届选举组织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做好职工提案工作，接待职工群众的来访，向职工解释有关政策，并负责收集职工意见及时向行政领导反映情况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学习传达上级工会有关文件、指示，并负责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工会经费的上缴和使用，配合上级工会经费审计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监督干部职工福利待遇工作的落实，积极支持社团开展职工文体活动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做好困难职工帮扶救助工作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巡察工作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根据领导小组授权，负责对接上级党委巡视相关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公司党委巡察工作政策研究及巡察制度体系建设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巡察办自身建设及管理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起草内部巡察工作规划、年度工作计划和阶段任务安排，根据领导小组授权组织实施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牵头组建、管理党委巡察组，统筹、协调、组织、指导开展内部巡察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牵头向被巡察党组织反馈巡察情况，督促检查问题整改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巡察档案的管理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传达贯彻领导小组的决策和部署，向领导小组汇报相关工作，对领导小组决定的工作进行督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配合有关部门对巡察工作人员进行培训、考核、监督和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2:25:00Z</dcterms:created>
  <dc:creator>许媛媛</dc:creator>
  <dc:description/>
  <dc:language>en-US</dc:language>
  <cp:lastModifiedBy>张双喜</cp:lastModifiedBy>
  <dcterms:modified xsi:type="dcterms:W3CDTF">2019-04-12T04:29:19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