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质量管理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</w:rPr>
        <w:t>负责创优管理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负责三个体系管理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负责实体质量管理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负责全面质量管理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sz w:val="30"/>
          <w:szCs w:val="30"/>
          <w:lang w:val="en-US" w:eastAsia="zh-CN"/>
        </w:rPr>
        <w:t>负责与相关协会联络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</w:rPr>
        <w:t>分包准入管理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</w:rPr>
        <w:t>负责分包资质管理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</w:rPr>
        <w:t>负责招投标管理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</w:rPr>
        <w:t>负责分包考核管理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</w:rPr>
        <w:t>负责分包队伍管理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贯彻公司分包管理理念和制度。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工程管理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项目信息管理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项目策划管理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项目过程监视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项目吊车准入管理；</w:t>
      </w:r>
    </w:p>
    <w:p>
      <w:pPr>
        <w:pStyle w:val="Normal"/>
        <w:ind w:firstLine="600"/>
        <w:jc w:val="left"/>
        <w:rPr/>
      </w:pP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国外项目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19-04-10T06:1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