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安全管理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贯彻落实党和国家及行业关于安全生产的方针政策、法律法规和行业标准规范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协助</w:t>
      </w:r>
      <w:r>
        <w:rPr>
          <w:rFonts w:ascii="宋体" w:hAnsi="宋体" w:cs="Times New Roman"/>
          <w:sz w:val="30"/>
          <w:szCs w:val="30"/>
          <w:lang w:val="en-US" w:eastAsia="zh-CN"/>
        </w:rPr>
        <w:t>上级领导</w:t>
      </w:r>
      <w:r>
        <w:rPr>
          <w:rFonts w:ascii="宋体" w:hAnsi="宋体" w:cs="Times New Roman"/>
          <w:sz w:val="30"/>
          <w:szCs w:val="30"/>
        </w:rPr>
        <w:t>开展公司内部安全培训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公司职业安全健康、环保体系内审、外审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公司安全生产工作相关证件的办理和管理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开展对二级单位和施工现场的安全生产管理的监督、检查、考核等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按照法律法规和集团公司要求，不断完善公司安全生产责任制、安全管理制度、流程等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集团公司安全培训中心安全培训教育工作和日常管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8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集团公司安全信息化平台教育培训数据库、安全考试等模块的整理和完善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集团安全信息化平台软件系统技术维护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0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工伤事故的调查、处置和统计上报工作以及安全报表的管理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sz w:val="28"/>
          <w:szCs w:val="30"/>
          <w:lang w:eastAsia="zh-CN"/>
        </w:rPr>
      </w:pPr>
      <w:r>
        <w:rPr>
          <w:rFonts w:eastAsia="宋体" w:cs="Times New Roman" w:ascii="宋体" w:hAnsi="宋体"/>
          <w:sz w:val="28"/>
          <w:szCs w:val="30"/>
          <w:lang w:eastAsia="zh-CN"/>
        </w:rPr>
      </w:r>
    </w:p>
    <w:p>
      <w:pPr>
        <w:pStyle w:val="Normal"/>
        <w:ind w:firstLine="643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职业健康、环保管理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贯彻、执行党和国家职业健康、环保方针政策、法律法规及行业标准规范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拟订公司职业健康、环保管理规章制度并组织实施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公司职业健康、环保应急管理体系运行的监督、指导及编制、维护职业健康应急救援专项预案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职业健康、环保管理工作的指导、监督、检查和绩效考核，督促职业健康、环保事故隐患的排查治理和重大危险源管理措施的落实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组织公司职业健康、环保教育培训活动，总结推广先进经验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公司职业健康、环保信息化系统需求、应用推广和资源维护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负责公司职业健康、环保管理数据整理、统计、分析和报送工作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 xml:space="preserve">8. </w:t>
      </w:r>
      <w:r>
        <w:rPr>
          <w:rFonts w:ascii="宋体" w:hAnsi="宋体" w:cs="Times New Roman"/>
          <w:sz w:val="30"/>
          <w:szCs w:val="30"/>
        </w:rPr>
        <w:t>参与协调员工职业健康体检，协助建立员工健康体检档案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负责参与公司职业健康、环保较大及以上责任事故的调查、处理，提出对责任单位及相关责任人内部处理的意见和建议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负责按国家有关部委和行业监管部门要求，上报公司职业健康、环保管理的相关信息。</w:t>
      </w:r>
    </w:p>
    <w:p>
      <w:pPr>
        <w:pStyle w:val="Normal"/>
        <w:ind w:firstLine="420"/>
        <w:rPr>
          <w:rFonts w:ascii="宋体" w:hAnsi="宋体" w:eastAsia="宋体" w:cs="Times New Roman"/>
          <w:sz w:val="28"/>
          <w:szCs w:val="30"/>
        </w:rPr>
      </w:pPr>
      <w:r>
        <w:rPr>
          <w:rFonts w:eastAsia="宋体" w:cs="Times New Roman" w:ascii="宋体" w:hAnsi="宋体"/>
          <w:sz w:val="28"/>
          <w:szCs w:val="30"/>
        </w:rPr>
      </w:r>
    </w:p>
    <w:p>
      <w:pPr>
        <w:pStyle w:val="Normal"/>
        <w:ind w:firstLine="643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</w:rPr>
        <w:t>境外工程安全管理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检查、指导集团公司和公司安全管理制度在境外项目的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根据公司的安全生产目标，制定境外项目的安全生产目标，并负责指导、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根据公司的安全生产工作计划，负责制定境外项目的安全检查计划、培训教育计划等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跟踪管理境外项目安全管理人员的履职情况，及时掌握境外项目安全管理人员的动态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开展对境外项目现场的安全生产管理的监督、检查、考核等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根据集团公司和公司的管理要求，不断完善境外项目施工安全管理制度、流程等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境外项目工伤事故的调查、处置和统计上报工作以及安全报表的管理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8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境外项目集团安全信息化平台软件系统技术维护；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9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及时收集、传达境外项目所在地的安全状况，及时给予预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54:00Z</dcterms:created>
  <dc:creator>administrator</dc:creator>
  <dc:description/>
  <dc:language>en-US</dc:language>
  <cp:lastModifiedBy>张双喜</cp:lastModifiedBy>
  <dcterms:modified xsi:type="dcterms:W3CDTF">2019-04-12T04:39:5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