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高新与技术创新平台、知识产权管理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制订公司科技发展战略、规划、科技创新的体系建设和公司科技成果、标准、科技奖励等基础技术管理工作，制定相关管理规章制度，并组织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公司科技研发经费拨付计划的拟订和组织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制订公司年度科技创新和科技开发计划。组织申报公司重大研发课题，并负责课题的监督实施、组织结题验收和科技成果评审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高新技术和创新平台的建设与管理。组织申报和迎检相关年审事项，建设和管理公司技术创新专家智库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公司科技成果管理，包括专利、专有技术等知识产权管理和科技成果统计。组织申报国家、行业协会、专业学会等科技奖项。推荐申报国家及省部级工法、专利。组织公司级科技奖、工法的申报、评审、认定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推动公司科技研发项目及技术服务合同的签订、预算审查、实施、督导检查、验收评审及成果推广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  <w:r>
        <w:rPr>
          <w:rFonts w:ascii="宋体" w:hAnsi="宋体" w:cs="Times New Roman"/>
          <w:sz w:val="30"/>
          <w:szCs w:val="30"/>
        </w:rPr>
        <w:t>负责对已完成的技术研发项目进行验收和成果推广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技术方案、技术监控与指引管理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公司技术监控与技术支持的体系建设等基础技术管理工作，制定相关管理规章制度，并组织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组织论证、评审公司重大Ⅲ类专项技术方案。负责组织公司技术创新交流，组织协调公司技术创新资源共享管理。负责公司经营技术标的编制与审核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组织专家对重大技术研发项目进行审查。负责实施公司重大科技项目研发和攻关，对先进技术的引进进行消化、吸收和再创新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进行现场技术服务、技术指导与技术监控，负责专业技术人员的培训和答疑解惑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公司技术标准规范库的建立和维护，动态跟踪标准规范发布情况，鉴定和更新有效版本信息，对标准规范的有效性和权威性进行维护管控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公司《化工建设》刊物的编辑和发行，负责科技刊物、图书、资料的管理和维护。</w:t>
      </w:r>
    </w:p>
    <w:p>
      <w:pPr>
        <w:pStyle w:val="Normal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技术管理体系运营管理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制订公司特种设备管理体系建设的相关管理规章制度，并组织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公司特种设备及检维修等相关资质的取换证、年审工作及特种设备日常管理体系运行和维护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公司技术标准体系的建立及完善，负责公司技术标准信息管理系统的应用和管理。组织技术管理体系合规性评价工作，规范公司技术体系管理活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技术管理体系的风险管控及评价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组织申报和编制、审核国家和行业、集团等工程建设标准、施工工艺标准等事项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与公司业务相关的各类技术协会、团体的参与、运行和维护管理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负责组织和筹划技术部举办的各类专业培训活动。</w:t>
      </w:r>
    </w:p>
    <w:p>
      <w:pPr>
        <w:pStyle w:val="Normal"/>
        <w:jc w:val="left"/>
        <w:rPr>
          <w:rFonts w:ascii="宋体" w:hAnsi="宋体" w:eastAsia="宋体" w:cs="Times New Roman"/>
          <w:sz w:val="32"/>
          <w:szCs w:val="32"/>
        </w:rPr>
      </w:pPr>
      <w:r>
        <w:rPr>
          <w:rFonts w:eastAsia="宋体" w:cs="Times New Roman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技术引进与研发管理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制订公司技术引进与研发体系建设相关管理规章制度，并组织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公司先进技术、先进施工设备、先进工具软件的引进、技术合作的日常管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公司新技术、新材料、新工艺、新设备及四化施工技术的引进、推广和应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数字化交付及</w:t>
      </w:r>
      <w:r>
        <w:rPr>
          <w:rFonts w:eastAsia="宋体" w:cs="Times New Roman" w:ascii="宋体" w:hAnsi="宋体"/>
          <w:sz w:val="30"/>
          <w:szCs w:val="30"/>
        </w:rPr>
        <w:t>BIM</w:t>
      </w:r>
      <w:r>
        <w:rPr>
          <w:rFonts w:ascii="宋体" w:hAnsi="宋体" w:cs="Times New Roman"/>
          <w:sz w:val="30"/>
          <w:szCs w:val="30"/>
        </w:rPr>
        <w:t>施工技术的推广和培训及应用，过程监控并参与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公司施工过程的三维模拟及吊装论证模拟的实施和推广，建立并不断充实三维模型数据库，为经营和施工现场管理与培训提供支持和服务。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档案资料管理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公司档案管理工作，制定相关管理规章制度，并组织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施工组织设计（专项方案）、技术交底的集中管控和归档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建立并完善文档检索系统的运行与维护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各项档案、奖杯、奖状等档案物的日常维护保养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建立并不断充实工程电子档案数据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2T04:4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