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党建工作岗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公司党委会、民主生活会、党委理论学习中心组学习，指导、督促二级单位领导班子理论中心组学习、民主生活会，开好办公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指导、监督、考核二级单位党组织开展党建工作，开展所属二级单位党组织书记述职评议及党建工作年度考核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指导、督促公司所属党支部落实“三会一课”制度、召开组织生活会和民主评议党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组织开展党员教育、支部书记、党务工作者的培训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开展党建工作主题活动，先进基层党组织、优秀共产党员的组织、评选和表彰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二级党组织换届、组织发展和党员教育管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党费的收缴、管理，公司党建经费的计提、使用，督导所属二级单位合理、规范使用党建经费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公司文件、报告、计划、总结等的起草、印发及相关材料的整理归档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上级党组织有关文件的收发、登记、呈报、催办、归档等相关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负责对口扶贫工作组织实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工会工作岗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工会委员会会议，主持制定工会工作计划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组织召开职工（会员）代表大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组织公司职工劳动竞赛、技能比武、业余学习等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先进集体、劳动模范、先进工作者等评先、评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指导各二级单位工会工作做好换届选举组织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做好职工提案工作，接待职工群众的来访，向职工解释有关政策，并负责收集职工意见及时向行政领导反映情况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学习传达上级工会有关文件、指示，并负责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工会经费的上缴和使用，配合上级工会经费审计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监督干部职工福利待遇工作的落实，积极支持社团开展职工文体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做好困难职工帮扶救助工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 w:ascii="宋体" w:hAnsi="宋体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5:00Z</dcterms:created>
  <dc:creator>许媛媛</dc:creator>
  <dc:description/>
  <dc:language>en-US</dc:language>
  <cp:lastModifiedBy>胡萝Bei</cp:lastModifiedBy>
  <dcterms:modified xsi:type="dcterms:W3CDTF">2019-05-14T07:42:59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