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技术方案、技术监控与指引管理岗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公司技术监控与技术支持的体系建设等基础技术管理工作，制定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组织论证、评审公司重大Ⅲ类专项技术方案。负责组织公司技术创新交流，组织协调公司技术创新资源共享管理。负责公司经营技术标的编制与审核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组织专家对重大技术研发项目进行审查。负责实施公司重大科技项目研发和攻关，对先进技术的引进进行消化、吸收和再创新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进行现场技术服务、技术指导与技术监控，负责专业技术人员的培训和答疑解惑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公司技术标准规范库的建立和维护，动态跟踪标准规范发布情况，鉴定和更新有效版本信息，对标准规范的有效性和权威性进行维护管控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公司《化工建设》刊物的编辑和发行，负责科技刊物、图书、资料的管理和维护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19-05-15T05:39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