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财务部</w:t>
      </w:r>
      <w:r>
        <w:rPr>
          <w:rFonts w:ascii="宋体" w:hAnsi="宋体" w:cs="宋体"/>
          <w:b/>
          <w:kern w:val="2"/>
          <w:sz w:val="32"/>
          <w:szCs w:val="32"/>
          <w:lang w:val="en-US" w:eastAsia="zh-CN"/>
        </w:rPr>
        <w:t>投资并购岗</w:t>
      </w:r>
      <w:r>
        <w:rPr>
          <w:rFonts w:ascii="宋体" w:hAnsi="宋体" w:cs="宋体"/>
          <w:b/>
          <w:kern w:val="2"/>
          <w:sz w:val="32"/>
          <w:szCs w:val="32"/>
          <w:lang w:eastAsia="zh-CN"/>
        </w:rPr>
        <w:t>（经理</w:t>
      </w:r>
      <w:r>
        <w:rPr>
          <w:rFonts w:cs="宋体" w:ascii="宋体" w:hAnsi="宋体"/>
          <w:b/>
          <w:kern w:val="2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kern w:val="2"/>
          <w:sz w:val="32"/>
          <w:szCs w:val="32"/>
          <w:lang w:val="en-US" w:eastAsia="zh-CN"/>
        </w:rPr>
        <w:t>高级经理</w:t>
      </w:r>
      <w:r>
        <w:rPr>
          <w:rFonts w:ascii="宋体" w:hAnsi="宋体" w:cs="宋体"/>
          <w:b/>
          <w:kern w:val="2"/>
          <w:sz w:val="32"/>
          <w:szCs w:val="32"/>
          <w:lang w:eastAsia="zh-CN"/>
        </w:rPr>
        <w:t>）</w:t>
      </w:r>
    </w:p>
    <w:p>
      <w:pPr>
        <w:pStyle w:val="Style15"/>
        <w:spacing w:lineRule="auto" w:line="240" w:before="0" w:after="0"/>
        <w:ind w:hanging="0"/>
        <w:rPr>
          <w:rFonts w:ascii="宋体" w:hAnsi="宋体" w:eastAsia="宋体" w:cs="宋体"/>
          <w:b/>
          <w:b/>
          <w:kern w:val="2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管理投融资相关工作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负责投融资项目的日常管理工作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建立并完善投融资各项规章管理制度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搭建投融资管理体系，完成公司的投融资工作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根据公司发展战略制定并组织实施投融资规划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发掘投融资途径，寻找并筛选投融资项目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负责组织对拟投资的企业或项目进行调研、论证、评估企业或项目的市场价值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制定投融资项目方案，并做好投融资项目的策划、合作模式、组织宣传推介和商务谈判等工作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配合金融机构的审查、监督工作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0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加强与银行及其它信贷部门的协调与联系，及时掌握政策变化及最新金融产品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在满足资金运转的前提下，尽可能降低融资成本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对投融资项目进行全过程跟踪管理。</w:t>
      </w:r>
    </w:p>
    <w:p>
      <w:pPr>
        <w:pStyle w:val="Normal"/>
        <w:spacing w:lineRule="exact" w:line="56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本科及以上学历，财务、企业管理、经济学、金融学相关专业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年以上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企业投融资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或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金融机构投行工作经验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，有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CPA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证书优先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具备出色的沟通、协调与谈判能力，书面及口头表达能力强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精通财务分析，具备较强的经济宏观动向判断能力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具有较强的市场开拓能力，良好的金融行业人脉资源、社会资源，有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建设项目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融资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业绩者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优先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6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富有团队精神，具有较强的处理复杂、紧急事务的应变能力及强烈的责任心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7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能适应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频繁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出差，能承受一定的工作压力。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Bbbbbb</cp:lastModifiedBy>
  <dcterms:modified xsi:type="dcterms:W3CDTF">2021-04-20T00:49:46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