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审计组长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独立带队组成审计小组，开展年度经营业绩考核审计、工程项目竣工审计、过程审计、领导干部离任审计、项目投资后审计等各类审计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在审计过程中负责制定审计工作计划，撰写审计工作方案，确定审计工作程序，调度审计工作人员，开展审前培训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组织审计进点会议、审计过程中的讨论会及审计后的报告交流会，审计经验及结果总结会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 xml:space="preserve">负责与被审计单位的沟通协调工作；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审计问题的确认工作</w:t>
      </w:r>
      <w:r>
        <w:rPr>
          <w:rFonts w:eastAsia="宋体" w:cs="Times New Roman" w:ascii="宋体" w:hAnsi="宋体"/>
          <w:sz w:val="30"/>
          <w:szCs w:val="30"/>
        </w:rPr>
        <w:t>,</w:t>
      </w:r>
      <w:r>
        <w:rPr>
          <w:rFonts w:ascii="宋体" w:hAnsi="宋体" w:cs="Times New Roman"/>
          <w:sz w:val="30"/>
          <w:szCs w:val="30"/>
        </w:rPr>
        <w:t>撰写审计报告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将审计结果向被审计单位通报，向审计主任汇报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审计问题的汇总，制定审计通知书，上报主任审核后督促被审计单位整改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对年度业绩考核进行汇总上报费控部及公司领导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撰写内部控制评价工作方案，并组织实施内控评价工作，召集内控评价工作会议，进行人员分工及调度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对内控评价工作底稿进行审核，对内控缺陷进行审核，对内控缺陷汇总进行审核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1.</w:t>
      </w:r>
      <w:r>
        <w:rPr>
          <w:rFonts w:ascii="宋体" w:hAnsi="宋体" w:cs="Times New Roman"/>
          <w:sz w:val="30"/>
          <w:szCs w:val="30"/>
        </w:rPr>
        <w:t>负责撰写内控评价工作报告并报主任审核后上报集团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2.</w:t>
      </w:r>
      <w:r>
        <w:rPr>
          <w:rFonts w:ascii="宋体" w:hAnsi="宋体" w:cs="Times New Roman"/>
          <w:sz w:val="30"/>
          <w:szCs w:val="30"/>
        </w:rPr>
        <w:t>负责集团及公司要求的各项表格、报告的上报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3.</w:t>
      </w:r>
      <w:r>
        <w:rPr>
          <w:rFonts w:ascii="宋体" w:hAnsi="宋体" w:cs="Times New Roman"/>
          <w:sz w:val="30"/>
          <w:szCs w:val="30"/>
        </w:rPr>
        <w:t>部门人事考勤，人员调整，信息维护，调整职位，部门费用报销、医疗补助申请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Bbbbbb</cp:lastModifiedBy>
  <dcterms:modified xsi:type="dcterms:W3CDTF">2021-05-26T04:3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